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8E8E8" w:val="clear"/>
        <w:tabs>
          <w:tab w:val="clear" w:pos="709"/>
          <w:tab w:val="left" w:pos="909" w:leader="none"/>
        </w:tabs>
        <w:suppressAutoHyphens w:val="false"/>
        <w:bidi w:val="0"/>
        <w:spacing w:lineRule="auto" w:line="276" w:before="0" w:after="113"/>
        <w:ind w:left="227" w:right="0" w:hanging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Calibri" w:ascii="Calibri" w:hAnsi="Calibri"/>
          <w:sz w:val="22"/>
          <w:szCs w:val="22"/>
        </w:rPr>
        <w:t xml:space="preserve">Allegato 8 - </w:t>
      </w:r>
      <w:r>
        <w:rPr>
          <w:rFonts w:cs="Calibri" w:ascii="Calibri" w:hAnsi="Calibri"/>
          <w:b/>
          <w:bCs/>
          <w:sz w:val="22"/>
          <w:szCs w:val="22"/>
        </w:rPr>
        <w:t>Tavola  “Utilizzo dei livelli EQF nella produzione dei testi di trasparenza”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sz w:val="22"/>
          <w:szCs w:val="22"/>
        </w:rPr>
        <w:t>Quadro Nazionale delle Qualificazioni NQF Italia)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2"/>
      </w:r>
    </w:p>
    <w:tbl>
      <w:tblPr>
        <w:tblW w:w="15075" w:type="dxa"/>
        <w:jc w:val="left"/>
        <w:tblInd w:w="-169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855"/>
        <w:gridCol w:w="3855"/>
        <w:gridCol w:w="5670"/>
        <w:gridCol w:w="4695"/>
      </w:tblGrid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DDDD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GB"/>
              </w:rPr>
              <w:t>LIVELLO</w:t>
            </w:r>
          </w:p>
        </w:tc>
        <w:tc>
          <w:tcPr>
            <w:tcW w:w="3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DDDD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CONOSCENZE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DDDD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ABILITA’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DDDD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AUTONOMIA E RESPONSABILITA’</w:t>
            </w:r>
          </w:p>
        </w:tc>
      </w:tr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oscenze concrete, di base, di limitata ampiezza, finalizzate ad eseguire un compito semplice in contesti noti e strutturati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licare saperi, materiali e strumenti per svolgere un compito semplice, coinvolgendo abilità cognitive, relazionali e sociali di bas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picamente: CONCENTRAZIONE e INTERAZIONE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volgere il compito assegnato nel rispetto dei parametri previsti, sotto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iretta supervisione nello svolgimento delle attività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un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ontesto strutturato.</w:t>
            </w:r>
          </w:p>
        </w:tc>
      </w:tr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oscenze concrete, di base, di moderata ampiezza, finalizzate ad eseguire compiti semplici in sequenze diversificate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licare saperi, materiali e strumenti per svolgere compiti semplici in sequenze diversificate, coinvolgendo abilità cognitive, relazionali e sociali necessarie per svolgere compiti semplici all’interno di una gamma definita di variabili di cont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picamente: MEMORIA e PARTECIPAZIONE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seguire i compiti assegnati secondo criteri prestabiliti, assicurando la conformità delle attività svolt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, sotto supervisione per il conseguimento del risultato, in un contesto strutturat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con un numero limitato di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ituazioni diversificate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conoscenze, prevalentemente concrete, con elementi concettuali finalizzati a creare collegamenti logi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acità interpretativa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tilizzare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nche attraverso adattamenti, riformulazioni e rielaborazioni una gamma di saperi, metodi, materiali e strumenti per raggiungere i risultati previsti, attivando un set di abilità cognitive, relazionali, sociali e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i attivazione </w:t>
            </w:r>
            <w:r>
              <w:rPr>
                <w:rFonts w:cs="Calibri" w:ascii="Calibri" w:hAnsi="Calibri"/>
                <w:sz w:val="18"/>
                <w:szCs w:val="18"/>
              </w:rPr>
              <w:t>che facilitano l’adattamento nelle situazioni mutevol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picamente: COGNIZIONE, COLLABORAZIONE e ORIENTAMENTO AL RISULTATO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aggiungere i risultati previsti assicurandone la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onformità e individuando le modalità di realizzazione più adeguate</w:t>
            </w:r>
            <w:r>
              <w:rPr>
                <w:rFonts w:cs="Calibri" w:ascii="Calibri" w:hAnsi="Calibri"/>
                <w:sz w:val="18"/>
                <w:szCs w:val="18"/>
              </w:rPr>
              <w:t>, in un contesto strutturato, con situazioni mutevoli che richiedono una modifica del proprio operato.</w:t>
            </w:r>
          </w:p>
        </w:tc>
      </w:tr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mpia gamma di conoscenze, integrate dal punto di vista della dimensione fattuale e/o concettuale, approfondite in alcune aree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acità interpretativa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tilizzare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nche attraverso adattamenti, riformulazioni e rielaborazioni una gamma di saperi, metodi, prassi e protocolli, materiali e strumenti, per risolvere problemi, attivando un set di abilità cognitive, relazionali, sociali e di attivazione necessarie per superare difficoltà crescent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picamente: PROBLEM SOLVING, COOPERAZIONE e MULTITASKING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vvedere al conseguimento degli obiettivi, coordinando e integrando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le attività e i risultati anche di altri, partecipando al processo decisionale e attuativo, </w:t>
            </w:r>
            <w:r>
              <w:rPr>
                <w:rFonts w:cs="Calibri" w:ascii="Calibri" w:hAnsi="Calibri"/>
                <w:sz w:val="18"/>
                <w:szCs w:val="18"/>
              </w:rPr>
              <w:t>in un contesto di norma prevedibile, soggetto a cambiamenti imprevisti.</w:t>
            </w:r>
          </w:p>
        </w:tc>
      </w:tr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oscenze integrate, complete, approfondite e specializza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apevolezza degli ambiti di conoscenza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tilizzare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nche attraverso adattamenti, riformulazioni e rielaborazioni un’ampia gamma di metodi, prassi, protocolli e strumenti, in modo consapevole e selettivo anche al fine di modificarli, attivando un set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esaurient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i abilità cognitive, relazionali, sociali e di attivazione che consentono di trovare soluzioni tecniche anche non convenzional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picamente: ANALISI E VALUTAZIONE, COMUNICAZIONE EFFICACE RISPETTO ALL’AMBITO TECNICO e GESTIONE DI CRITICITA’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arantire la conformità degli obiettivi conseguiti in proprio e da altre risorse, identificando e programmando i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terventi di revisione e sviluppo, 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entificando le decisioni e concorrendo al processo attuativo, in un contesto determinato, complesso ed esposto a cambiamenti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icorrent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e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mprevisti.</w:t>
            </w:r>
          </w:p>
        </w:tc>
      </w:tr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3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oscenze integrate, avanzate in un ambito, trasferibili da un contesto ad un altr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apevolezza critica di teorie e principi in un ambito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sferire in contesti diversi i metodi, le prassi e i protocolli necessari per risolvere problemi complessi e imprevedibili, mobilitando abilità cognitive, relazionali, sociali e di attivazione avanzate, necessarie per portare a sintesi operativa le istanze di revisione e quelle di indirizzo, attraverso soluzioni innovative e original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picamente: VISIONE DI SINTESI, CAPACITA’ DI NEGOZIARE E MOTIVARE e PROGETTAZIONE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esidiare gli obiettivi e i processi di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ersone e gruppi,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favorendo la gestione corrente e la stabilità delle condizio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decidendo in modo autonomo e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egoziando obiettivi e modalità di attuazione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un contesto non determinato,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sposto a cambiamenti imprevedibili.</w:t>
            </w:r>
          </w:p>
        </w:tc>
      </w:tr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3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oscenze integrate, altamente specializzate, alcune delle quali all’avanguardia in un ambi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apevolezza critica di teorie e principi in più ambiti di conoscenza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grare e trasformare saperi, metodi, prassi e protocolli, mobilitando abilità cognitive, relazionali, sociali e di attivazione specializzate, necessarie per indirizzare scenari di sviluppo, ideare e attuare nuove attività e procedur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picamente: VISIONE SISTEMICA, LEADERSHIP, GESTIONE DI RETI RELAZIONALI E INTERAZIONI SOCIALI COMPLESSE e PIANIFICAZIONE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Governare i </w:t>
            </w:r>
            <w:r>
              <w:rPr>
                <w:rFonts w:cs="Calibri" w:ascii="Calibri" w:hAnsi="Calibri"/>
                <w:sz w:val="18"/>
                <w:szCs w:val="18"/>
              </w:rPr>
              <w:t>processi di integrazion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e trasformazione, elaborando le strategie di attuazione e indirizzando lo sviluppo dei risultati e delle risorse, 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cidendo in modo indipendente e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ndirizzando obiettivi e modalità di attuazione, in un contesto non determinato, esposto a cambiamenti continui, di norma confrontabili rispetto a variabili note, soggetto ad innovazione.</w:t>
            </w:r>
          </w:p>
        </w:tc>
      </w:tr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3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oscenze integrate, esperte e all’avanguardia in un ambito e nelle aree comuni ad ambiti divers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apevolezza critica di teorie e principi in più ambiti di conoscenza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cepire nuovi saperi, metodi, prassi e protocolli, mobilitando abilità cognitive, relazionali, sociali e di attivazione esperte, necessarie a intercettare e rispondere alla domanda di innovazio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picamente: VISIONE STRATEGICA, CREATIVITÀ e CAPACITÀ DI PROIEZIONE ED EVOLUZIONE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muovere processi di innovazione e sviluppo strategico, prefigurando scenari e soluzioni e valutandone i possibili effetti, in un contesto di avanguardia non confrontabile con situazioni e contesti precedenti.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170" w:after="0"/>
        <w:ind w:left="397" w:right="0" w:hanging="397"/>
        <w:jc w:val="both"/>
        <w:rPr>
          <w:rFonts w:ascii="Calibri" w:hAnsi="Calibri" w:eastAsia="ArialMT;Arial" w:cs="Calibri"/>
          <w:i/>
          <w:i/>
          <w:iCs/>
          <w:color w:val="000000"/>
          <w:sz w:val="22"/>
          <w:szCs w:val="22"/>
          <w:lang w:eastAsia="it-IT" w:bidi="zxx"/>
        </w:rPr>
      </w:pPr>
      <w:r>
        <w:rPr>
          <w:rFonts w:eastAsia="ArialMT;Arial" w:cs="Calibri" w:ascii="Calibri" w:hAnsi="Calibri"/>
          <w:i/>
          <w:iCs/>
          <w:color w:val="000000"/>
          <w:sz w:val="22"/>
          <w:szCs w:val="22"/>
          <w:lang w:eastAsia="it-IT" w:bidi="zxx"/>
        </w:rPr>
      </w:r>
    </w:p>
    <w:tbl>
      <w:tblPr>
        <w:tblW w:w="14880" w:type="dxa"/>
        <w:jc w:val="left"/>
        <w:tblInd w:w="-23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410"/>
        <w:gridCol w:w="13470"/>
      </w:tblGrid>
      <w:tr>
        <w:trPr>
          <w:tblHeader w:val="true"/>
        </w:trPr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VELLO EQF</w:t>
            </w:r>
          </w:p>
        </w:tc>
        <w:tc>
          <w:tcPr>
            <w:tcW w:w="13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PO DI QUALIFICAZIONE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3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iploma di licenza conclusiva del primo ciclo di istruzione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3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ertificato delle competenze di base acquisite in esito all’assolvimento dell’obbligo di istruzione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3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ttestato di qualifica di operatore professionale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3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iploma professionale di tecnico/Diploma liceale/Diploma di istruzione tecnica/Diploma di istruzione professionale/Certificato di specializzazione tecnica superiore (IFTS)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3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iploma di tecnico superiore (ITS)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3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aurea/Diploma accademico di primo livello (180 crediti ECTS)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3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aurea Magistrale/Diploma accademico di secondo livello/Diploma accademico di specializzazione (I) (120 crediti ECTS)/Master universitario di primo livello/Diploma di perfezionamento o Master (I) (min. 60 crediti ECTS)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3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ttorato di ricerca/Diploma accademico di formazione alla ricerca/Diploma di specializzazione (120 crediti ECTS)/Master universitario di secondo livello (min. 60 crediti ECTS)/Diploma accademico di specializzazione(II) (min. 120 crediti ECTS)/Diploma di perfezionamento o Master (II)  (min. 60 crediti ECTS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170" w:after="0"/>
        <w:jc w:val="both"/>
        <w:rPr>
          <w:rFonts w:ascii="Calibri" w:hAnsi="Calibri" w:eastAsia="ArialMT;Arial" w:cs="Calibri"/>
          <w:i/>
          <w:i/>
          <w:iCs/>
          <w:color w:val="000000"/>
          <w:sz w:val="22"/>
          <w:szCs w:val="22"/>
          <w:lang w:eastAsia="it-IT" w:bidi="zxx"/>
        </w:rPr>
      </w:pPr>
      <w:r>
        <w:rPr>
          <w:rFonts w:eastAsia="ArialMT;Arial" w:cs="Calibri" w:ascii="Calibri" w:hAnsi="Calibri"/>
          <w:i/>
          <w:iCs/>
          <w:color w:val="000000"/>
          <w:sz w:val="22"/>
          <w:szCs w:val="22"/>
          <w:lang w:eastAsia="it-IT" w:bidi="zxx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La Tavola in oggetto riporta in forma sintetica e sinottica il QNQ (Quadro nazionale delle qualificazioni italiano) riepilogativo per gli otto livelli eqf delle dimensioni e dei descrittori. Il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Quadro Nazionale delle Qualificazioni (QNQ) è il quadro di descrittori di risultati di apprendimento espressi in termini di competenze. Esso è fondato sul Quadro Europeo delle Qualifiche e ne sviluppa ed amplia la struttura. Il QNQ costituisce una componente dell’infrastruttura tecnica del Repertorio Nazionale dei titoli di istruzione e formazione e delle qualifiche professionali, finalizzata a facilitare il rapporto tra lo stesso e il Quadro Europeo delle Qualifiche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16:46Z</dcterms:created>
  <dc:creator>Paola Mainetti</dc:creator>
  <dc:description/>
  <dc:language>en-US</dc:language>
  <cp:lastModifiedBy>Paola Mainetti</cp:lastModifiedBy>
  <dcterms:modified xsi:type="dcterms:W3CDTF">2019-06-20T11:18:54Z</dcterms:modified>
  <cp:revision>2</cp:revision>
  <dc:subject/>
  <dc:title/>
</cp:coreProperties>
</file>