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llegato 10 -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Mangal;Courier New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Verbali della Commissione di Valutazione</w:t>
      </w:r>
    </w:p>
    <w:p>
      <w:pPr>
        <w:pStyle w:val="Normal"/>
        <w:spacing w:lineRule="atLeast" w:line="200"/>
        <w:ind w:firstLine="419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A) Verbale tipo dei lavori </w:t>
      </w:r>
      <w:r>
        <w:rPr>
          <w:rFonts w:cs="Calibri" w:ascii="Calibri" w:hAnsi="Calibri"/>
          <w:sz w:val="22"/>
          <w:szCs w:val="22"/>
          <w:highlight w:val="white"/>
          <w:u w:val="single"/>
        </w:rPr>
        <w:t>della commissione</w:t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data _____, dalle ore ____ alle ore ___, la Commissione di Valutazione,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mposta da </w:t>
      </w:r>
      <w:r>
        <w:rPr>
          <w:rFonts w:cs="Calibri" w:ascii="Calibri" w:hAnsi="Calibri"/>
          <w:i/>
          <w:iCs/>
          <w:sz w:val="21"/>
          <w:szCs w:val="21"/>
        </w:rPr>
        <w:t>(indicare tutti i membri che la costituiscono formalmente, anche a titolo consultivo, e precisare per ognuno di essi se effettivamente presente alla seduta in oggetto)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e presieduta da (</w:t>
      </w:r>
      <w:r>
        <w:rPr>
          <w:rFonts w:cs="Calibri" w:ascii="Calibri" w:hAnsi="Calibri"/>
          <w:i/>
          <w:iCs/>
          <w:sz w:val="21"/>
          <w:szCs w:val="21"/>
        </w:rPr>
        <w:t>operatore abilitato</w:t>
      </w:r>
      <w:r>
        <w:rPr>
          <w:rFonts w:cs="Calibri" w:ascii="Calibri" w:hAnsi="Calibri"/>
          <w:sz w:val="21"/>
          <w:szCs w:val="21"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cs="Calibri" w:ascii="Calibri" w:hAnsi="Calibri"/>
          <w:sz w:val="21"/>
          <w:szCs w:val="21"/>
          <w:highlight w:val="white"/>
        </w:rPr>
        <w:t xml:space="preserve">ha esaminato la Richiesta di credito di ammissione/frequenza relativamente a UF/Moduli/Segmenti: </w:t>
      </w:r>
      <w:r>
        <w:rPr>
          <w:rFonts w:cs="Calibri" w:ascii="Calibri" w:hAnsi="Calibri"/>
          <w:i/>
          <w:iCs/>
          <w:sz w:val="21"/>
          <w:szCs w:val="21"/>
          <w:highlight w:val="white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avanzata da </w:t>
      </w:r>
      <w:r>
        <w:rPr>
          <w:rFonts w:cs="Calibri" w:ascii="Calibri" w:hAnsi="Calibri"/>
          <w:i/>
          <w:iCs/>
          <w:sz w:val="21"/>
          <w:szCs w:val="21"/>
        </w:rPr>
        <w:t>(cognome e nome del richiedente)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'attività formativa </w:t>
      </w:r>
      <w:r>
        <w:rPr>
          <w:rFonts w:cs="Calibri" w:ascii="Calibri" w:hAnsi="Calibri"/>
          <w:i/>
          <w:iCs/>
          <w:sz w:val="21"/>
          <w:szCs w:val="21"/>
        </w:rPr>
        <w:t xml:space="preserve">(nome dell'attività), 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 xml:space="preserve">Sono state oggetto di valutazione le seguenti fonti documentali contenute nel Dossier del richiedente i crediti formativi </w:t>
      </w:r>
      <w:r>
        <w:rPr>
          <w:rFonts w:cs="Calibri" w:ascii="Calibri" w:hAnsi="Calibri"/>
          <w:i/>
          <w:iCs/>
          <w:sz w:val="22"/>
          <w:szCs w:val="22"/>
        </w:rPr>
        <w:t>(elenco dettagliato, ai fini della tracciabilità del procedimento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cs="Calibri"/>
          <w:sz w:val="20"/>
          <w:szCs w:val="20"/>
          <w:highlight w:val="white"/>
        </w:rPr>
      </w:pPr>
      <w:r>
        <w:rPr>
          <w:rFonts w:cs="Calibri" w:ascii="Calibri" w:hAnsi="Calibri"/>
          <w:sz w:val="20"/>
          <w:szCs w:val="20"/>
          <w:highlight w:val="white"/>
        </w:rPr>
        <w:t>C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eastAsia="Mangal;Courier New" w:cs="Calibri"/>
          <w:color w:val="000000"/>
          <w:sz w:val="20"/>
          <w:szCs w:val="20"/>
          <w:highlight w:val="white"/>
        </w:rPr>
      </w:pPr>
      <w:r>
        <w:rPr>
          <w:rFonts w:eastAsia="Mangal;Courier New" w:cs="Calibri" w:ascii="Calibri" w:hAnsi="Calibri"/>
          <w:color w:val="000000"/>
          <w:sz w:val="20"/>
          <w:szCs w:val="20"/>
          <w:highlight w:val="white"/>
        </w:rPr>
        <w:t>Documento di identificazione e messa in trasparenza degli apprendimenti  rivolto al riconoscimento dei crediti form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eastAsia="Mangal;Courier New" w:cs="Calibri"/>
          <w:color w:val="000000"/>
          <w:sz w:val="20"/>
          <w:szCs w:val="20"/>
          <w:highlight w:val="white"/>
        </w:rPr>
      </w:pPr>
      <w:r>
        <w:rPr>
          <w:rFonts w:eastAsia="Mangal;Courier New" w:cs="Calibri" w:ascii="Calibri" w:hAnsi="Calibri"/>
          <w:color w:val="000000"/>
          <w:sz w:val="20"/>
          <w:szCs w:val="20"/>
          <w:highlight w:val="white"/>
        </w:rPr>
        <w:t>……………</w:t>
      </w:r>
      <w:r>
        <w:rPr>
          <w:rFonts w:eastAsia="Mangal;Courier New" w:cs="Calibri" w:ascii="Calibri" w:hAnsi="Calibri"/>
          <w:color w:val="000000"/>
          <w:sz w:val="20"/>
          <w:szCs w:val="20"/>
          <w:highlight w:val="white"/>
        </w:rPr>
        <w:t>.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Gli esiti della valutazione svolta, riportati nell'allegata scheda analitic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portano 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4" w:leader="none"/>
        </w:tabs>
        <w:suppressAutoHyphens w:val="false"/>
        <w:ind w:left="454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tenere sufficienti le evidenze fornite, rendendo possibile la formulazione da parte del responsabile dell'attività formativa e dell’operatore abilitato al riconoscimento crediti della proposta di riconoscimento dei crediti richies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7" w:leader="none"/>
        </w:tabs>
        <w:suppressAutoHyphens w:val="false"/>
        <w:ind w:left="397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re un supplemento informativo, in quan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72" w:leader="none"/>
        </w:tabs>
        <w:suppressAutoHyphens w:val="false"/>
        <w:ind w:left="737" w:hanging="34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ettaglio della motivazioni di rilevata insuffici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72" w:leader="none"/>
        </w:tabs>
        <w:suppressAutoHyphens w:val="false"/>
        <w:ind w:left="737" w:hanging="34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indicazione della posizione dei singoli membri della Commissione in merito alla rilevata insufficienza, ed alle modalità ritenute più opportune per completare la valutazione.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Pertanto, la Commissione decide 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ffidare all’operatore abilitato al riconoscimento dei crediti (eventualmente coadiuvato dal responsabile dell’attività formativa) la formulazione della proposta di riconoscimento dei crediti formativi richies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0"/>
          <w:szCs w:val="20"/>
        </w:rPr>
        <w:t>richiedere al candidato di produrre la seguente ulteriore documentazione (</w:t>
      </w:r>
      <w:r>
        <w:rPr>
          <w:rFonts w:cs="Calibri" w:ascii="Calibri" w:hAnsi="Calibri"/>
          <w:i/>
          <w:iCs/>
          <w:sz w:val="20"/>
          <w:szCs w:val="20"/>
        </w:rPr>
        <w:t>indicazione della stessa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re al candidato lo svolgimento di un'audizione, a fini di diretta esplicazione della richiesta avanzata e delle motivazioni addotte, sulla base delle esperienze poste in luce nel Documento di trasparenz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0"/>
          <w:szCs w:val="20"/>
        </w:rPr>
        <w:t>richiedere al candidato l'effettuazione di una prova, costituita da (</w:t>
      </w:r>
      <w:r>
        <w:rPr>
          <w:rFonts w:cs="Calibri" w:ascii="Calibri" w:hAnsi="Calibri"/>
          <w:i/>
          <w:iCs/>
          <w:sz w:val="20"/>
          <w:szCs w:val="20"/>
        </w:rPr>
        <w:t>indicazione sintetica dei contenuti della stessa e delle sue modalità di svolgimento</w:t>
      </w:r>
      <w:r>
        <w:rPr>
          <w:rFonts w:cs="Calibri" w:ascii="Calibri" w:hAnsi="Calibri"/>
          <w:sz w:val="20"/>
          <w:szCs w:val="20"/>
        </w:rPr>
        <w:t>), in modo da procedere all'accertamento diretto del possesso dei requisiti necessari ai fini del riconoscimento dei crediti richies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0"/>
          <w:szCs w:val="20"/>
        </w:rPr>
        <w:t>fissare come termine massimo di (</w:t>
      </w:r>
      <w:r>
        <w:rPr>
          <w:rFonts w:cs="Calibri" w:ascii="Calibri" w:hAnsi="Calibri"/>
          <w:i/>
          <w:iCs/>
          <w:sz w:val="20"/>
          <w:szCs w:val="20"/>
        </w:rPr>
        <w:t>richiesta di integrazione/svolgimento di audizione/effettuazione di prova</w:t>
      </w:r>
      <w:r>
        <w:rPr>
          <w:rFonts w:cs="Calibri" w:ascii="Calibri" w:hAnsi="Calibri"/>
          <w:sz w:val="20"/>
          <w:szCs w:val="20"/>
        </w:rPr>
        <w:t>) il (</w:t>
      </w:r>
      <w:r>
        <w:rPr>
          <w:rFonts w:cs="Calibri" w:ascii="Calibri" w:hAnsi="Calibri"/>
          <w:i/>
          <w:iCs/>
          <w:sz w:val="20"/>
          <w:szCs w:val="20"/>
        </w:rPr>
        <w:t>data limite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smettere al richiedente gli esiti della valutazione parziale svolta, secondo modalità coerenti con gli impegni ad esso richiesti.</w:t>
      </w:r>
    </w:p>
    <w:p>
      <w:pPr>
        <w:pStyle w:val="Normal"/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ottoscrizione da parte di tutti i membri partecipanti della commissione</w:t>
      </w:r>
      <w:r>
        <w:br w:type="page"/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  <w:u w:val="single"/>
        </w:rPr>
        <w:t>B) Verbale tipo di audizione o di esperimento di prov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data _____, dalle ore ____ alle ore ___, la Commissione di Valutazione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mposta da </w:t>
      </w:r>
      <w:r>
        <w:rPr>
          <w:rFonts w:cs="Calibri" w:ascii="Calibri" w:hAnsi="Calibri"/>
          <w:i/>
          <w:iCs/>
          <w:sz w:val="21"/>
          <w:szCs w:val="21"/>
        </w:rPr>
        <w:t>(indicare tutti i membri che la costituiscono formalmente, anche a titolo consultivo, e precisare per ognuno di essi se effettivamente presente alla seduta in oggetto)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e presieduta da (</w:t>
      </w:r>
      <w:r>
        <w:rPr>
          <w:rFonts w:cs="Calibri" w:ascii="Calibri" w:hAnsi="Calibri"/>
          <w:i/>
          <w:iCs/>
          <w:sz w:val="21"/>
          <w:szCs w:val="21"/>
        </w:rPr>
        <w:t>operatore abilitato</w:t>
      </w:r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a </w:t>
      </w:r>
      <w:r>
        <w:rPr>
          <w:rFonts w:cs="Calibri" w:ascii="Calibri" w:hAnsi="Calibri"/>
          <w:sz w:val="21"/>
          <w:szCs w:val="21"/>
          <w:highlight w:val="white"/>
        </w:rPr>
        <w:t xml:space="preserve">Richiesta di credito di ammissione/frequenza (UF/Moduli/Segmenti): </w:t>
      </w:r>
      <w:r>
        <w:rPr>
          <w:rFonts w:cs="Calibri" w:ascii="Calibri" w:hAnsi="Calibri"/>
          <w:i/>
          <w:iCs/>
          <w:sz w:val="21"/>
          <w:szCs w:val="21"/>
          <w:highlight w:val="white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avanzata da </w:t>
      </w:r>
      <w:r>
        <w:rPr>
          <w:rFonts w:cs="Calibri" w:ascii="Calibri" w:hAnsi="Calibri"/>
          <w:i/>
          <w:iCs/>
          <w:sz w:val="21"/>
          <w:szCs w:val="21"/>
        </w:rPr>
        <w:t>(cognome e nome del richiedente)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'attività formativa </w:t>
      </w:r>
      <w:r>
        <w:rPr>
          <w:rFonts w:cs="Calibri" w:ascii="Calibri" w:hAnsi="Calibri"/>
          <w:i/>
          <w:iCs/>
          <w:sz w:val="21"/>
          <w:szCs w:val="21"/>
        </w:rPr>
        <w:t xml:space="preserve">(nome dell'attività)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n il seguente ordine del giorno </w:t>
      </w:r>
      <w:r>
        <w:rPr>
          <w:rFonts w:cs="Calibri" w:ascii="Calibri" w:hAnsi="Calibri"/>
          <w:i/>
          <w:iCs/>
          <w:sz w:val="21"/>
          <w:szCs w:val="21"/>
        </w:rPr>
        <w:t>(indicare l'oggetto della seduta)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H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volto l'audizione del richiedente, a fini di diretta esplicazione della richiesta avanzata e delle motivazioni addotte, sulla base delle esperienze poste in luce nel Documento di trasparenz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sottoposto al richiedente la prova di valutazione, costituita da (</w:t>
      </w:r>
      <w:r>
        <w:rPr>
          <w:rFonts w:cs="Calibri" w:ascii="Calibri" w:hAnsi="Calibri"/>
          <w:i/>
          <w:iCs/>
          <w:sz w:val="21"/>
          <w:szCs w:val="21"/>
        </w:rPr>
        <w:t>indicazione della stessa e delle sue modalità di svolgimento, rinviando ai necessari allegati</w:t>
      </w:r>
      <w:r>
        <w:rPr>
          <w:rFonts w:cs="Calibri" w:ascii="Calibri" w:hAnsi="Calibri"/>
          <w:sz w:val="21"/>
          <w:szCs w:val="21"/>
        </w:rPr>
        <w:t>), in modo da procedere all'accertamento diretto del possesso dei requisiti necessari ai fini del riconoscimento dei crediti richiesti;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Gli esiti delle valutazioni svolte, riportati nell'allegata scheda analitic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, portano 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tenere sufficienti gli elementi acquisti, rendendo possibile la formulazione da parte dell’operatore abilitato al riconoscimento dei crediti  (eventualmente coadiuvato dal responsabile dell’attività formativa) dell' ipotesi di riconoscimento dei crediti richiest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richiedere un supplemento informativo</w:t>
      </w:r>
      <w:r>
        <w:rPr>
          <w:rStyle w:val="Caratterinotaapidipagina"/>
          <w:rStyle w:val="FootnoteAnchor"/>
          <w:rFonts w:cs="Calibri" w:ascii="Calibri" w:hAnsi="Calibri"/>
          <w:sz w:val="21"/>
          <w:szCs w:val="21"/>
        </w:rPr>
        <w:footnoteReference w:id="9"/>
      </w:r>
      <w:r>
        <w:rPr>
          <w:rFonts w:cs="Calibri" w:ascii="Calibri" w:hAnsi="Calibri"/>
          <w:sz w:val="21"/>
          <w:szCs w:val="21"/>
        </w:rPr>
        <w:t>, in quan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dettaglio della motivazioni di rilevata insufficienz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indicazione della posizione dei singoli membri della Commissione in merito alla rilevata insufficienza, ed alle modalità ritenute più opportune per completare la valutazione.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Pertanto, la Commissione decide 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ffidare all’operatore abilitato al riconoscimento dei crediti (eventualmente coadiuvato dal responsabile dell’attività formativa) la formulazione dell' ipotesi di riconoscimento dei crediti formativi richiesti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richiedere al candidato l'effettuazione di una prova, costituita da (</w:t>
      </w:r>
      <w:r>
        <w:rPr>
          <w:rFonts w:cs="Calibri" w:ascii="Calibri" w:hAnsi="Calibri"/>
          <w:i/>
          <w:iCs/>
          <w:sz w:val="21"/>
          <w:szCs w:val="21"/>
        </w:rPr>
        <w:t>indicazione sintetica dei contenuti della stessa e delle sue modalità di svolgimento</w:t>
      </w:r>
      <w:r>
        <w:rPr>
          <w:rFonts w:cs="Calibri" w:ascii="Calibri" w:hAnsi="Calibri"/>
          <w:sz w:val="21"/>
          <w:szCs w:val="21"/>
        </w:rPr>
        <w:t>), in modo da procedere all'accertamento diretto del possesso dei requisiti necessari ai fini del riconoscimento dei crediti richiesti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fissare come termine massimo di effettuazione di prova il (</w:t>
      </w:r>
      <w:r>
        <w:rPr>
          <w:rFonts w:cs="Calibri" w:ascii="Calibri" w:hAnsi="Calibri"/>
          <w:i/>
          <w:iCs/>
          <w:sz w:val="21"/>
          <w:szCs w:val="21"/>
        </w:rPr>
        <w:t>data limite</w:t>
      </w:r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mettere al richiedente gli esiti della valutazione parziale svolta, secondo modalità coerenti con gli impegni ad esso richiesti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1440" w:gutter="0" w:header="1440" w:top="3133" w:footer="708" w:bottom="1440"/>
          <w:pgNumType w:fmt="decimal"/>
          <w:formProt w:val="false"/>
          <w:textDirection w:val="lrTb"/>
          <w:docGrid w:type="default" w:linePitch="360" w:charSpace="4294960742"/>
        </w:sect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ottoscrizione da parte di tutti i membri partecipanti della commissione</w:t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cheda analitica degli esiti delle valutazioni svol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dente: ____________________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formativa: _______________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svolgimento della valutazione: 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tLeast" w:line="200" w:before="0" w:after="170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>Credito di ammissione</w:t>
      </w:r>
      <w:r>
        <w:rPr>
          <w:rStyle w:val="Caratterinotaapidipagina"/>
          <w:rStyle w:val="FootnoteAnchor"/>
          <w:rFonts w:cs="Calibri" w:ascii="Calibri" w:hAnsi="Calibri"/>
          <w:b/>
          <w:bCs/>
          <w:sz w:val="22"/>
          <w:szCs w:val="22"/>
        </w:rPr>
        <w:footnoteReference w:id="11"/>
      </w:r>
    </w:p>
    <w:tbl>
      <w:tblPr>
        <w:tblW w:w="14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36"/>
        <w:gridCol w:w="3642"/>
        <w:gridCol w:w="3642"/>
        <w:gridCol w:w="3732"/>
      </w:tblGrid>
      <w:tr>
        <w:trPr>
          <w:tblHeader w:val="true"/>
          <w:cantSplit w:val="true"/>
        </w:trPr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erequisiti di cui è richiesto il possesso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2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dalità di valutazione adotta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3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cumentazione esamina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4"/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sito della valutazione svol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5"/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/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n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tLeast" w:line="200" w:before="113" w:after="170"/>
        <w:ind w:left="283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redito di frequenza</w:t>
      </w:r>
    </w:p>
    <w:tbl>
      <w:tblPr>
        <w:tblW w:w="14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36"/>
        <w:gridCol w:w="3642"/>
        <w:gridCol w:w="3642"/>
        <w:gridCol w:w="3732"/>
      </w:tblGrid>
      <w:tr>
        <w:trPr>
          <w:tblHeader w:val="true"/>
          <w:cantSplit w:val="true"/>
        </w:trPr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Unità/modulo/Seg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6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dalità di valutazione adottata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cumentazione esaminata</w:t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sito della valutazione svolta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n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  <w:highlight w:val="white"/>
        </w:rPr>
      </w:pPr>
      <w:r>
        <w:rPr>
          <w:rFonts w:cs="Calibri" w:ascii="Calibri" w:hAnsi="Calibri"/>
          <w:i/>
          <w:iCs/>
          <w:sz w:val="22"/>
          <w:szCs w:val="22"/>
          <w:highlight w:val="white"/>
        </w:rPr>
        <w:t>Sottoscrizione da parte di tutti i membri partecipanti della commissione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  <w:tab w:val="right" w:pos="9923" w:leader="none"/>
      </w:tabs>
      <w:ind w:right="-897" w:hanging="0"/>
      <w:rPr/>
    </w:pPr>
    <w:r>
      <w:rPr/>
    </w:r>
  </w:p>
  <w:p>
    <w:pPr>
      <w:pStyle w:val="Normal"/>
      <w:tabs>
        <w:tab w:val="clear" w:pos="709"/>
        <w:tab w:val="center" w:pos="3804" w:leader="none"/>
        <w:tab w:val="right" w:pos="8317" w:leader="none"/>
        <w:tab w:val="right" w:pos="9072" w:leader="none"/>
      </w:tabs>
      <w:ind w:left="-709" w:right="-755" w:hanging="0"/>
      <w:rPr>
        <w:rFonts w:eastAsia="Liberation Serif;Times New Roman" w:cs="Liberation Serif;Times New Roman"/>
        <w:lang w:eastAsia="it-IT"/>
      </w:rPr>
    </w:pPr>
    <w:r>
      <w:rPr>
        <w:rFonts w:eastAsia="Liberation Serif;Times New Roman" w:cs="Liberation Serif;Times New Roman"/>
        <w:lang w:eastAsia="it-IT"/>
      </w:rPr>
      <w:t xml:space="preserve">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>Riferirsi alla Scheda analitica di cui all'ultima pagina del presente standard document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nel verbale la sola opzione pertinente, adattando il testo proposto alle effettive esigenze del lavoro svolto e degli esiti raggiun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nel verbale le opzioni pertinenti, adattando i testi proposti alle effettive esigenz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u w:val="single"/>
        </w:rPr>
        <w:tab/>
        <w:t>Compilare solo se si è ricorsi a questa pro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e opzioni pertinenti, adattando il testo proposto alle effettive esigenze del lavoro svolto e degli esiti raggiun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ferirsi alla Scheda analitica di cui all'ultima pagina del presente standard documenta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a sola opzione pertinente, adattando il testo proposto alle effettive esigenze del lavoro svolto e degli esiti raggiun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olo nel caso di audizione non accompagnata da prov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e opzioni pertinenti, adattando i testi proposti alle effettive esigenze.</w:t>
      </w:r>
    </w:p>
  </w:footnote>
  <w:footnote w:id="11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Utilizzare la o le sezioni coerenti con il tipo di credito richiesto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riga per riga i singoli prerequisiti di conoscenza e cognitivi, in conformità a quanto definito dal progetto e dalla Scheda dei Crediti esercitabil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sinteticamente la modalità di valutazione utilizzata (p.e. esame di evidenze, audizione, effettuazione di prova,...)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 singoli elementi della documentazione (matrice di trasparenza, evidenze, esiti di prove) utilizzati specificamente ai fini della valutazion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l'esito della valutazione, con particolare attenzione agli elementi utili ai fini della definizione di eventuali debiti  e della predisposizione del progetto formativo individualizzat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e il titolo non è sufficientemente trasparente descrivere gli obiettivi dell’unità/modulo/seg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snapToGrid w:val="false"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2" t="18637" r="70780" b="625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highlight w:val="white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  <w:szCs w:val="22"/>
        <w:highlight w:val="white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2"/>
        <w:szCs w:val="22"/>
        <w:highlight w:val="white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highlight w:val="white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2"/>
        <w:szCs w:val="22"/>
        <w:highlight w:val="white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2"/>
        <w:szCs w:val="22"/>
        <w:highlight w:val="white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2"/>
        <w:szCs w:val="22"/>
        <w:highlight w:val="white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2"/>
        <w:szCs w:val="22"/>
        <w:highlight w:val="white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2"/>
        <w:szCs w:val="22"/>
        <w:highlight w:val="whit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3"/>
        </w:tabs>
        <w:ind w:left="973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333"/>
        </w:tabs>
        <w:ind w:left="13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93"/>
        </w:tabs>
        <w:ind w:left="16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53"/>
        </w:tabs>
        <w:ind w:left="2053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413"/>
        </w:tabs>
        <w:ind w:left="24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73"/>
        </w:tabs>
        <w:ind w:left="27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33"/>
        </w:tabs>
        <w:ind w:left="3133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493"/>
        </w:tabs>
        <w:ind w:left="34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53"/>
        </w:tabs>
        <w:ind w:left="385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194"/>
        </w:tabs>
        <w:ind w:left="119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4"/>
        </w:tabs>
        <w:ind w:left="155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4"/>
        </w:tabs>
        <w:ind w:left="1914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274"/>
        </w:tabs>
        <w:ind w:left="227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4"/>
        </w:tabs>
        <w:ind w:left="263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4"/>
        </w:tabs>
        <w:ind w:left="2994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54"/>
        </w:tabs>
        <w:ind w:left="335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4"/>
        </w:tabs>
        <w:ind w:left="371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04"/>
        </w:tabs>
        <w:ind w:left="17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4"/>
        </w:tabs>
        <w:ind w:left="20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4"/>
        </w:tabs>
        <w:ind w:left="24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84"/>
        </w:tabs>
        <w:ind w:left="27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4"/>
        </w:tabs>
        <w:ind w:left="31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64"/>
        </w:tabs>
        <w:ind w:left="38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4"/>
        </w:tabs>
        <w:ind w:left="4224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Wingdings"/>
      <w:sz w:val="22"/>
      <w:szCs w:val="22"/>
      <w:highlight w:val="white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highlight w:val="whit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Calibri" w:hAnsi="Calibri" w:cs="Calibri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;Arial Unicode MS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atterinotaapidipagina">
    <w:name w:val="WW-Caratteri nota a piè di pagin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1:00Z</dcterms:created>
  <dc:creator>Paola Mainetti</dc:creator>
  <dc:description/>
  <cp:keywords/>
  <dc:language>en-US</dc:language>
  <cp:lastModifiedBy>Windows 10</cp:lastModifiedBy>
  <dcterms:modified xsi:type="dcterms:W3CDTF">2020-11-19T11:19:00Z</dcterms:modified>
  <cp:revision>2</cp:revision>
  <dc:subject/>
  <dc:title/>
</cp:coreProperties>
</file>